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не звати Віка. Я представляю свою роботу, яка називається «Мій </w:t>
      </w:r>
    </w:p>
    <w:p>
      <w:pPr>
        <w:pStyle w:val="Normal"/>
        <w:rPr/>
      </w:pPr>
      <w:r>
        <w:rPr>
          <w:sz w:val="28"/>
          <w:szCs w:val="28"/>
          <w:lang w:val="ru-RU"/>
        </w:rPr>
        <w:t>майбутній дім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2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і хотілось уявити власний будинок, в якому я буду житии. І не тільки будинок, а всю садибу. І ось що в мене вийшл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3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чавши роботу я зрозуміла, що сама я не впораюсь. Тому попросила допомоги у тата: я мало уявляла як намалювати план будинку. А він допоміг. Мама дапомогла розподілити землю біля будинку. Ще я перечитала текст в підручнику про план місцевості та умовні знаки, яким він зображується. А в атласі для 6 класу я повторила вже вивчені знаки. Потім я намалювала малюнок свого дому. А вже далі спробувала зобразити пл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4.</w:t>
      </w:r>
    </w:p>
    <w:p>
      <w:pPr>
        <w:pStyle w:val="Normal"/>
        <w:rPr/>
      </w:pPr>
      <w:r>
        <w:rPr>
          <w:sz w:val="28"/>
          <w:szCs w:val="28"/>
        </w:rPr>
        <w:t>Я дуже люблю квіти. Тому перед будинком обов’язково буде величезна клумба. З квіті я набільше люблю троянди і якщо  буде можливість – вирощуватиму їх на своїй ділянці для себе і для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 я дуже люблю яблука і черешні. Значить прийдеться саджати сад. Хоча я і знаю, що він потребує великої роботи і догля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6 </w:t>
      </w:r>
    </w:p>
    <w:p>
      <w:pPr>
        <w:pStyle w:val="Normal"/>
        <w:rPr/>
      </w:pPr>
      <w:r>
        <w:rPr>
          <w:sz w:val="28"/>
          <w:szCs w:val="28"/>
        </w:rPr>
        <w:t>А ще я живу далеко від ставка і завжди хотіла б мати його поближче, щоб відпочити ,а влітку і позагорати. Тому я розмістила невеликий ставок на своїй території. Крім того з нього можна поливати троянди. А щоб мати власну чисту воду я запланувала колодязь біля ста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і прийшлось перечитувати  підручник, і довчити невивчені знаки, але я не жалкую. Думаю , що коли я виросту це мені точно знадоби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8. </w:t>
      </w:r>
    </w:p>
    <w:p>
      <w:pPr>
        <w:pStyle w:val="Normal"/>
        <w:rPr/>
      </w:pPr>
      <w:r>
        <w:rPr>
          <w:sz w:val="28"/>
          <w:szCs w:val="28"/>
        </w:rPr>
        <w:t>Адже мрії повинні збуватись. І я бажаю собі і всім нам, щоб наші мрії збулись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59:00Z</dcterms:created>
  <dc:creator>DNA7 X86</dc:creator>
  <dc:description/>
  <cp:keywords/>
  <dc:language>en-US</dc:language>
  <cp:lastModifiedBy>люба</cp:lastModifiedBy>
  <cp:lastPrinted>2010-11-05T21:13:00Z</cp:lastPrinted>
  <dcterms:modified xsi:type="dcterms:W3CDTF">2013-01-20T14:00:00Z</dcterms:modified>
  <cp:revision>4</cp:revision>
  <dc:subject/>
  <dc:title>Слайд 1</dc:title>
</cp:coreProperties>
</file>